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15557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023-69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5. јун 2025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0"/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 и  члана 2. став 1. тачка 14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а 35. став 1. тачка 2. Одлуке о оснивању Јавног стамбеног предузећа ''Крагујевац'' (''Службени лист града Крагујевца'', број 29/24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5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>Јавног стамбеног предузећа ''Крагујевац'',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b/>
          <w:sz w:val="22"/>
          <w:szCs w:val="22"/>
          <w:lang w:val="sr-RS"/>
        </w:rPr>
        <w:t>01.01.- 31.03.2025. године (први квартал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еализацији Годишњег програма пословања Јавног стамбеног предузећа ''Крагујевац'', Крагујевац за период </w:t>
      </w:r>
      <w:r>
        <w:rPr>
          <w:rFonts w:cs="Arial" w:ascii="Arial" w:hAnsi="Arial"/>
          <w:sz w:val="22"/>
          <w:szCs w:val="22"/>
          <w:lang w:val="ru-RU"/>
        </w:rPr>
        <w:t>01.01.- 31.03.2025. године (први квартал)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Latn-RS"/>
        </w:rPr>
        <w:t xml:space="preserve"> 01-1445</w:t>
      </w:r>
      <w:r>
        <w:rPr>
          <w:rFonts w:cs="Arial" w:ascii="Arial" w:hAnsi="Arial"/>
          <w:sz w:val="22"/>
          <w:szCs w:val="22"/>
          <w:lang w:val="sr-RS"/>
        </w:rPr>
        <w:t>, који је Надзорни одбор Јавног стамбеног предузећа ''Крагујевац'', Крагујевац, усвојио Одлуком број 01-1450 на седници одржаној    30. априла 2025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 xml:space="preserve">објавити у '' Службеном листу града Крагујевца''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 xml:space="preserve">01.01.- 31.03.2025. године (први квартал),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9/24 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35. став 1. тачка 2. Одлуке о оснивању Јавног стамбеног предузећа ''Крагујевац''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9/24 -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RS"/>
        </w:rPr>
        <w:t>ромесечни извештај о степену усклађености планираних и реализованих активност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стамбеног предузећа ''Крагујевац'', Крагујевац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30. априла 2025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01-1450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</w:t>
      </w:r>
      <w:r>
        <w:rPr>
          <w:rFonts w:cs="Arial" w:ascii="Arial" w:hAnsi="Arial"/>
          <w:sz w:val="22"/>
          <w:szCs w:val="22"/>
          <w:lang w:val="sr-Latn-RS"/>
        </w:rPr>
        <w:t xml:space="preserve"> стамбеног</w:t>
      </w:r>
      <w:r>
        <w:rPr>
          <w:rFonts w:cs="Arial" w:ascii="Arial" w:hAnsi="Arial"/>
          <w:sz w:val="22"/>
          <w:szCs w:val="22"/>
          <w:lang w:val="sr-RS"/>
        </w:rPr>
        <w:t xml:space="preserve">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.- 31.03.2025. године (први квартал)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Тромесечни извештај за период 01.01.- 31.03.2025. године је први тромесечни извештај о реализацији Годишњег програма пословања за 2025. годину,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стамбено предузеће ''Крагујевац'',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основу наведеног, Градско веће </w:t>
      </w:r>
      <w:r>
        <w:rPr>
          <w:rFonts w:cs="Arial" w:ascii="Arial" w:hAnsi="Arial"/>
          <w:sz w:val="22"/>
          <w:szCs w:val="22"/>
          <w:lang w:val="sr-RS"/>
        </w:rPr>
        <w:t>донело је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спозитив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5-02-26T10:15:00Z</cp:lastPrinted>
  <dcterms:modified xsi:type="dcterms:W3CDTF">2025-06-05T13:41:00Z</dcterms:modified>
  <cp:revision>542</cp:revision>
  <dc:subject/>
  <dc:title>Рeпублика Србија</dc:title>
</cp:coreProperties>
</file>